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3833 SMĚR MOKRÁ, U ODB. NA PODOLÍ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3,380 km (km 0,420 – 3,800), mimo most 3833-2 v km 3,385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1581150</wp:posOffset>
                </wp:positionV>
                <wp:extent cx="551815" cy="2299335"/>
                <wp:effectExtent l="13335" t="19685" r="825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29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3621">
                              <a:moveTo>
                                <a:pt x="118" y="3621"/>
                              </a:moveTo>
                              <a:cubicBezTo>
                                <a:pt x="142" y="3420"/>
                                <a:pt x="167" y="3219"/>
                                <a:pt x="151" y="3084"/>
                              </a:cubicBezTo>
                              <a:cubicBezTo>
                                <a:pt x="135" y="2949"/>
                                <a:pt x="38" y="2901"/>
                                <a:pt x="22" y="2810"/>
                              </a:cubicBezTo>
                              <a:cubicBezTo>
                                <a:pt x="6" y="2719"/>
                                <a:pt x="0" y="2669"/>
                                <a:pt x="54" y="2536"/>
                              </a:cubicBezTo>
                              <a:cubicBezTo>
                                <a:pt x="108" y="2403"/>
                                <a:pt x="285" y="2116"/>
                                <a:pt x="344" y="2009"/>
                              </a:cubicBezTo>
                              <a:cubicBezTo>
                                <a:pt x="403" y="1902"/>
                                <a:pt x="388" y="1977"/>
                                <a:pt x="409" y="1891"/>
                              </a:cubicBezTo>
                              <a:cubicBezTo>
                                <a:pt x="430" y="1805"/>
                                <a:pt x="453" y="1643"/>
                                <a:pt x="473" y="1493"/>
                              </a:cubicBezTo>
                              <a:cubicBezTo>
                                <a:pt x="493" y="1343"/>
                                <a:pt x="472" y="1151"/>
                                <a:pt x="527" y="988"/>
                              </a:cubicBezTo>
                              <a:cubicBezTo>
                                <a:pt x="582" y="825"/>
                                <a:pt x="756" y="624"/>
                                <a:pt x="806" y="515"/>
                              </a:cubicBezTo>
                              <a:cubicBezTo>
                                <a:pt x="856" y="406"/>
                                <a:pt x="869" y="419"/>
                                <a:pt x="828" y="333"/>
                              </a:cubicBezTo>
                              <a:cubicBezTo>
                                <a:pt x="787" y="247"/>
                                <a:pt x="673" y="123"/>
                                <a:pt x="559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3621" path="m118,3621c142,3420,167,3219,151,3084c135,2949,38,2901,22,2810c6,2719,0,2669,54,2536c108,2403,285,2116,344,2009c403,1902,388,1977,409,1891c430,1805,453,1643,473,1493c493,1343,472,1151,527,988c582,825,756,624,806,515c856,406,869,419,828,333c787,247,673,123,559,0e" stroked="t" o:allowincell="f" style="position:absolute;margin-left:410.5pt;margin-top:124.5pt;width:43.4pt;height:181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32"/>
          <w:szCs w:val="32"/>
          <w:lang w:val="cs-CZ"/>
        </w:rPr>
        <w:t xml:space="preserve">  </w:t>
      </w:r>
      <w:r>
        <w:rPr>
          <w:rFonts w:eastAsia="Calibri" w:cs="Calibri"/>
          <w:b/>
          <w:sz w:val="32"/>
          <w:szCs w:val="32"/>
          <w:lang w:val="cs-CZ" w:eastAsia="en-US" w:bidi="ar-SA"/>
        </w:rPr>
        <w:t xml:space="preserve">                  </w:t>
      </w:r>
      <w:r>
        <w:rPr>
          <w:b/>
          <w:sz w:val="32"/>
          <w:szCs w:val="32"/>
          <w:lang w:val="cs-CZ" w:eastAsia="en-US" w:bidi="ar-SA"/>
        </w:rPr>
        <w:drawing>
          <wp:inline distT="0" distB="0" distL="0" distR="0">
            <wp:extent cx="7019925" cy="501078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19"/>
          <w:lang w:val="cs-CZ" w:eastAsia="en-US" w:bidi="ar-SA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1423670</wp:posOffset>
                </wp:positionV>
                <wp:extent cx="105981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3,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12.1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3,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6505</wp:posOffset>
                </wp:positionH>
                <wp:positionV relativeFrom="paragraph">
                  <wp:posOffset>3669030</wp:posOffset>
                </wp:positionV>
                <wp:extent cx="105981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0,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88.9pt;mso-position-vertical-relative:text;margin-left:3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0,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1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5:48:00Z</dcterms:modified>
  <cp:revision>7</cp:revision>
  <dc:subject/>
  <dc:title/>
</cp:coreProperties>
</file>